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iary Entry:  May 25, 188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y husband and I read about the _____________ of children without homes or families.  We have so much happiness to share with a child of our own that we are going to be the first _____________ in our town in Iowa to ___________________ a little boy coming from the East.  I checked the _______________ to look at our route, and it will be a long journey -----three days’ travel by __________________ to the train station.  There, we’ll wait on the ____________________ for the train to arrive.  We can hardly wait to meet our new son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dop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tla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iser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br w:type="column"/>
      </w:r>
      <w:r>
        <w:rPr>
          <w:rFonts w:cs="Comic Sans MS" w:ascii="Comic Sans MS" w:hAnsi="Comic Sans MS"/>
          <w:sz w:val="36"/>
          <w:szCs w:val="36"/>
        </w:rPr>
        <w:t>platform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rriag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upl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31:00Z</dcterms:created>
  <dc:creator>SAISD</dc:creator>
  <dc:description/>
  <dc:language>en-US</dc:language>
  <cp:lastModifiedBy>SAISD</cp:lastModifiedBy>
  <cp:lastPrinted>2006-08-24T10:39:00Z</cp:lastPrinted>
  <dcterms:modified xsi:type="dcterms:W3CDTF">2006-08-24T15:39:00Z</dcterms:modified>
  <cp:revision>2</cp:revision>
  <dc:subject/>
  <dc:title>Diary Entry:  May 25, 1880</dc:title>
</cp:coreProperties>
</file>